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240"/>
        <w:jc w:val="center"/>
        <w:rPr/>
      </w:pPr>
      <w:r>
        <w:rPr>
          <w:b/>
          <w:bCs/>
          <w:sz w:val="24"/>
          <w:szCs w:val="24"/>
        </w:rPr>
        <w:t>Wieluń: Remont ul. Malinowej w Wieluniu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26720 - 2016; data zamieszczenia: 08.02.2016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Remont ul. Malinowej </w:t>
        <w:br/>
        <w:t>w Wieluniu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Zakres rzeczowy zamówienia obejmuje: 1) wykonanie nawierzchni z betonu asfaltowego; 2) wykonanie nawierzchni chodnika, zjazdów z kostki betonowej gr. 8 cm; 3) ułożenie krawężników betonowych o wymiarach 15x30 cm; 3) ułożenie kanału z PEHD o śr. 800 mm; 4) ułożenie obrzeży betonowych o wymiarach 30x8 cm. Zakres rzeczowy robót przedstawiony został w: a) projekcie budowlanym,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1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45.23.30.00-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0.2016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3.02.2016 r. do godz. 13.00 w wysokości: 2 240,00 zł (słownie: dwa tysiące dwieście czterdzieści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: a) nawierzchni z kostki betonowej o wartości brutto nie mniejszej niż 50 000,00 zł , b) budowy lub remontu drogi o nawierzchni asfaltowej </w:t>
        <w:br/>
        <w:t>o wartości brutto nie mniejszej niż 100 000,00 zł , w ramach jednej umowy, lub umów o wartościach i zakresach rzeczowych jak wyżej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 spełnienie warunku dotyczącego dysponowania osobami zdolnymi do wykonania zamówienia Zamawiający uzna dysponowanie osobami mającymi uprawnienia budowlane bez ograniczeń w zakresie kierowania robotami budowlanymi w specjalności drogowej - minimum 1 osoba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robót budowlanych wykonanych w okresie ostatnich pięciu lat przed upływem terminu składania ofert albo wniosków o dopuszczenie do udziału </w:t>
        <w:br/>
        <w:t xml:space="preserve">w postępowaniu, a jeżeli okres prowadzenia działalności jest krótszy - w tym okresie, wraz z podaniem ich rodzaju i wartości, daty i miejsca wykonania oraz </w:t>
        <w:br/>
        <w:t>z załączeniem dowodów dotyczących najważniejszych robót, określających, czy roboty te zostały wykonane w sposób należyty oraz wskazujących, czy zostały wykonane zgodnie z zasadami sztuki budowlanej i prawidłowo ukończone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;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</w:t>
        <w:br/>
        <w:t xml:space="preserve">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</w:t>
        <w:br/>
        <w:t xml:space="preserve">z wykorzystaniem wzoru - załącznik nr 9 do SIWZ w formie oryginału sporządzonego </w:t>
        <w:br/>
        <w:t xml:space="preserve">i podpisanego przez podmiot zobowiązany; 2) aktualnego odpisu z właściwego rejestru lub </w:t>
        <w:br/>
        <w:t>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2 - Gwarancja - 10</w:t>
      </w:r>
    </w:p>
    <w:tbl>
      <w:tblPr>
        <w:tblW w:w="969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9"/>
      </w:tblGrid>
      <w:tr>
        <w:trPr/>
        <w:tc>
          <w:tcPr>
            <w:tcW w:w="969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2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</w:t>
        <w:br/>
        <w:t xml:space="preserve">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</w:t>
        <w:br/>
        <w:t xml:space="preserve">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</w:t>
        <w:br/>
        <w:t xml:space="preserve">5. Przewiduje się możliwość dokonania zmiany wysokości wynagrodzenia - w przypadku zmiany ustawowej stawki podatku od towarów i usług (VAT) - w takim przypadku obniżenie lub podwyższenie wynagrodzenia jest możliwe w wysokości odpowiadającej zmianie podatku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</w:t>
        <w:br/>
        <w:t>7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3 wzoru umowy - załącznik nr 10 do SIWZ. 8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9. Nie jest dopuszczalna zmiana Wykonawcy za wyjątkiem sukcesji generalnej, w tym dziedziczenia prawa w spółkach handlowych, przekształcenia, sukcesji z mocy prawa. 10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 Cena SIWZ - 63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3.02.2016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3.03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21:00Z</dcterms:created>
  <dc:creator>Majtyka</dc:creator>
  <dc:description/>
  <dc:language>en-US</dc:language>
  <cp:lastModifiedBy>prygiela</cp:lastModifiedBy>
  <cp:lastPrinted>2016-02-08T09:24:00Z</cp:lastPrinted>
  <dcterms:modified xsi:type="dcterms:W3CDTF">2016-02-08T08:26:00Z</dcterms:modified>
  <cp:revision>5</cp:revision>
  <dc:subject/>
  <dc:title>IR-7040/127/04/05</dc:title>
</cp:coreProperties>
</file>